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3-3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是否为国家重点领域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eastAsia="黑体"/>
          <w:sz w:val="32"/>
          <w:szCs w:val="32"/>
        </w:rPr>
        <w:t>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32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ind w:firstLine="168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是否为国家重点领域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26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背景</w:t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行业历史与前景，市场规模及增长趋势，行业竞争对手，未来市场销售预测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四、创业计划书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技术或商业模式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创业过程与商业分析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业投融资计划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成长预测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填写</w:t>
            </w:r>
            <w:r>
              <w:rPr>
                <w:bCs/>
                <w:sz w:val="24"/>
              </w:rPr>
              <w:t>未来五年的销售收入、利润、资产回报率等</w:t>
            </w:r>
            <w:r>
              <w:rPr>
                <w:bCs/>
                <w:sz w:val="24"/>
              </w:rPr>
              <w:t>，不少于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三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sz w:val="24"/>
              </w:rPr>
              <w:t>十四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导师推荐意见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必须明确表述项目结题成果及呈现方式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五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导师推荐意见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必须明确表述项目结题成果及呈现方式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六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七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八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sz w:val="24"/>
        </w:rPr>
      </w:pPr>
      <w:r>
        <w:rPr>
          <w:sz w:val="24"/>
        </w:rPr>
        <w:t>注：表格栏高不够可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gugu</cp:lastModifiedBy>
  <dcterms:modified xsi:type="dcterms:W3CDTF">2022-10-30T06:34:3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1DC029C1441CB8B8D0DD8F89B9226</vt:lpwstr>
  </property>
  <property fmtid="{D5CDD505-2E9C-101B-9397-08002B2CF9AE}" pid="3" name="KSOProductBuildVer">
    <vt:lpwstr>2052-11.1.0.10132</vt:lpwstr>
  </property>
</Properties>
</file>